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 ���A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wǡ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 : �w,�a,��,�� �wзǡ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ǡ : ǡ́�a�w�� +,- , SHIFT + �w,�a �wз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A�a�a ǡ :   S D   G H J   2 3   5 6 7  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 X C V B N M 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4            C5  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</w:t>
      </w:r>
      <w:r>
        <w:rPr/>
        <w:t>a�� ���a�e 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 �e�wǡ : ǡ́�a�w�� /,* �b�b �e���a�a ����, �e���a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w : F2 ǡ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ᵡ�� : F3 ǡ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e��: F4 - 4OP, F5 - 2OP, F6 - BD, F7 - SD, F8 - TOM, F9 - 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i�� : ALT-S 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: ESC 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 �a���� ��w�� ���ᵡ�����A ��e�E����A �e��A�e ���a �����e�A 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�a�e�����A�� ������q�i �a���e �¸w�a�e �a���a 2IM�a�� ���a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�a ���ᵡ���i �s���a. �a���� �b�����q 19�a���� �i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q�� �A�b�A �����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e�A ��e�E���a���A �����e Operator Connection ���A 3812ó��e 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e�i�w�� 4�a���a �A�� ���q ���s�e�q�� ���a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i�a������e �b ����A����a �e�i�A�� ���a�e ���e��(�b�wз�A 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) ����A����a ���A �b�� �q���i �i���a�e Carrier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b�� �e�i�w��A�� ���i �i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-[2]-[3]-[4]-&gt;      ���w�� 4�� ����A����a ā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---------\          ���w�� 4�</w:t>
      </w:r>
      <w:r>
        <w:rPr/>
        <w:t xml:space="preserve">巡 </w:t>
      </w:r>
      <w:r>
        <w:rPr/>
        <w:t>ā���� ���� 1��e �e�� 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-[3]-[4]-/          ���a�� OP.LEV�A �a�a 1��OP�� �b���� �i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-[2]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         ���w�� 2��� 4�� ����A����a ā��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-[4]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-----\              ���w�� 3�</w:t>
      </w:r>
      <w:r>
        <w:rPr/>
        <w:t xml:space="preserve">巡 </w:t>
      </w:r>
      <w:r>
        <w:rPr/>
        <w:t xml:space="preserve">ā���� ���a 1��� 4�� OP�e �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-[3]---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-----/              OP���a�� �b�b�� OP.LEV�A �wз�i �h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</w:t>
      </w:r>
      <w:r>
        <w:rPr/>
        <w:t>弁 �</w:t>
      </w:r>
      <w:r>
        <w:rPr/>
        <w:t>e�i�w��(���</w:t>
      </w:r>
      <w:r>
        <w:rPr/>
        <w:t>寢</w:t>
      </w:r>
      <w:r>
        <w:rPr/>
        <w:t>) �A�� 2�� OP�e �E���� �a���A �a�e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���a�a �a�a�A�ẗ Mod.Feedback�e 1�� OP�A�e �w�ŷ� ���s���a.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A��e �a���t���a ���a�e �w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���e�� �e�a���e ���e�A�� �y�� �������a�a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. �a : ���a��Ȃ, �����i, ���a�a�wȁ�a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